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– iunie 2012 - SALA A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180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U S SIMONA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G LIVIU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V ION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 MONICA MADA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 – 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A V CRISTIAN VIOR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 NECUL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S I PA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A N EMANUEL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 CARME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TA P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 ALIN PA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 NICOLETA LIL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 CIPRIAN DE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 CONSTANTIN CATA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 RARES PETRI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C DA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A I IOANA L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A I IONUT MADA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 THEO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 – iunie 2012 - SALA A1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180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30 – 14.30 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30 – 15.3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Intre orele 13.00 si 13.30 se va lua o pau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BCOMISIA  NR.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– iunie 2011 - SALA A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1311"/>
        <w:gridCol w:w="1816"/>
        <w:gridCol w:w="1387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 – 14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BCOMISIA  NR.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 – iunie 2012 - SALA A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862"/>
        <w:gridCol w:w="1311"/>
        <w:gridCol w:w="1816"/>
        <w:gridCol w:w="1387"/>
      </w:tblGrid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alul orar în care este programa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31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30 – 14.30</w:t>
            </w:r>
          </w:p>
        </w:tc>
        <w:tc>
          <w:tcPr>
            <w:tcW w:w="138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Intre orele 13.00 si 13.30 se va lua o pau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– iunie 2012 - SALA A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1320"/>
        <w:gridCol w:w="1800"/>
        <w:gridCol w:w="14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 – 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– iunie 2011 - SALA A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0"/>
        <w:gridCol w:w="1320"/>
        <w:gridCol w:w="1696"/>
        <w:gridCol w:w="132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 – 14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 – iunie 2012 - SALA A2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1320"/>
        <w:gridCol w:w="1920"/>
        <w:gridCol w:w="132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-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–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– 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R G. GHEORG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ATARU C.V. CLAUDIU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– iunie 2012 - SALA A6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1320"/>
        <w:gridCol w:w="1920"/>
        <w:gridCol w:w="132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TA R. CLA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1320"/>
        <w:gridCol w:w="1920"/>
        <w:gridCol w:w="132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A </w:t>
    </w:r>
  </w:p>
  <w:p>
    <w:pPr>
      <w:pStyle w:val="Header"/>
      <w:jc w:val="center"/>
      <w:rPr/>
    </w:pPr>
    <w:r>
      <w:rPr>
        <w:sz w:val="28"/>
        <w:szCs w:val="28"/>
      </w:rPr>
      <w:t>Evaluarea competenţelor lingvistice de comunicare oral</w:t>
    </w:r>
    <w:r>
      <w:rPr>
        <w:sz w:val="28"/>
        <w:szCs w:val="28"/>
        <w:lang w:val="ro-RO"/>
      </w:rPr>
      <w:t>ă</w:t>
    </w:r>
    <w:r>
      <w:rPr>
        <w:sz w:val="28"/>
        <w:szCs w:val="28"/>
      </w:rPr>
      <w:t xml:space="preserve"> în limba român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22:00Z</dcterms:created>
  <dc:creator>Saligny</dc:creator>
  <dc:description/>
  <cp:keywords/>
  <dc:language>en-US</dc:language>
  <cp:lastModifiedBy>Saligny</cp:lastModifiedBy>
  <cp:lastPrinted>2012-06-11T19:24:00Z</cp:lastPrinted>
  <dcterms:modified xsi:type="dcterms:W3CDTF">2012-06-11T16:25:00Z</dcterms:modified>
  <cp:revision>41</cp:revision>
  <dc:subject/>
  <dc:title>NUME_COMPLET</dc:title>
</cp:coreProperties>
</file>